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334 ВЛ 10 кВ № 7 ПС 110 кВ Воля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Сергейчевой О.Н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овоусманский район, пос. Воля, ул. Рябиновая, дом № 10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24185 от 27.11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№ 5 ВЛ-0,4 кВ № 1 ТП № 334 ВЛ 10 кВ № 7 ПС 110 кВ Воля (ориентировочная длина ~0,22 км)</w:t>
      </w:r>
      <w:r>
        <w:rPr>
          <w:bCs/>
        </w:rPr>
        <w:t xml:space="preserve">. </w:t>
      </w:r>
      <w:r>
        <w:rPr/>
        <w:t>(инв. № 12023897-00; дис./бух. наименование ВЛ-0,4 кВ № 1 ТП № 334 ПС 110 кВ Воля).</w:t>
      </w:r>
      <w:r>
        <w:rPr>
          <w:bCs/>
        </w:rPr>
        <w:t xml:space="preserve"> (Z36-TP41724185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7.03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8-11-28T12:49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